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ergency Contact Information For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LEASE PRINT ALL INFORMATI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imperative that your information be updated on a regular basis and submitted to Human Resource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additional forms as necessary.  Banner will allow up to nine contac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Dat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loyee Name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mary Contact 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 Time Phone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ing Phon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l Phon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Relationship: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0"/>
        <w:gridCol w:w="1746"/>
        <w:gridCol w:w="239"/>
        <w:gridCol w:w="325"/>
        <w:gridCol w:w="416"/>
        <w:gridCol w:w="1391"/>
        <w:gridCol w:w="353"/>
        <w:gridCol w:w="360"/>
        <w:gridCol w:w="390"/>
        <w:gridCol w:w="213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nt Oth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ingency Contact 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 Time Phone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ing Phon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l Phon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Relationship: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0"/>
        <w:gridCol w:w="1746"/>
        <w:gridCol w:w="239"/>
        <w:gridCol w:w="325"/>
        <w:gridCol w:w="416"/>
        <w:gridCol w:w="1391"/>
        <w:gridCol w:w="353"/>
        <w:gridCol w:w="360"/>
        <w:gridCol w:w="390"/>
        <w:gridCol w:w="213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nt Oth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ingency Contact 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 Time Phone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ing Phon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l Phone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ationship: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0"/>
        <w:gridCol w:w="1746"/>
        <w:gridCol w:w="239"/>
        <w:gridCol w:w="325"/>
        <w:gridCol w:w="416"/>
        <w:gridCol w:w="1391"/>
        <w:gridCol w:w="353"/>
        <w:gridCol w:w="360"/>
        <w:gridCol w:w="390"/>
        <w:gridCol w:w="213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nt Oth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496"/>
        <w:gridCol w:w="1800"/>
      </w:tblGrid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 Office Use Onl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Entered in Ban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y (initials)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  <w:sz w:val="16"/>
        <w:szCs w:val="16"/>
      </w:rPr>
      <w:t>10/07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4:00Z</dcterms:created>
  <dc:creator>Gloria Shields</dc:creator>
  <dc:description/>
  <cp:keywords/>
  <dc:language>en-US</dc:language>
  <cp:lastModifiedBy>gjs23</cp:lastModifiedBy>
  <cp:lastPrinted>2012-05-03T08:43:00Z</cp:lastPrinted>
  <dcterms:modified xsi:type="dcterms:W3CDTF">2012-05-03T12:44:00Z</dcterms:modified>
  <cp:revision>2</cp:revision>
  <dc:subject/>
  <dc:title>Employee Contact Information Form</dc:title>
</cp:coreProperties>
</file>